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（</w:t>
      </w:r>
      <w:r>
        <w:rPr>
          <w:rFonts w:eastAsia="黑体" w:cs="黑体" w:ascii="黑体" w:hAnsi="黑体"/>
          <w:kern w:val="0"/>
          <w:sz w:val="44"/>
          <w:szCs w:val="44"/>
        </w:rPr>
        <w:t>2018</w:t>
      </w:r>
      <w:r>
        <w:rPr>
          <w:rFonts w:ascii="黑体" w:hAnsi="黑体" w:cs="黑体" w:eastAsia="黑体"/>
          <w:kern w:val="0"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项目名称：安居富民项目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实施单位（公章）：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主管部门（公章）：恰其库木管理区</w:t>
      </w:r>
    </w:p>
    <w:p>
      <w:pPr>
        <w:pStyle w:val="Normal"/>
        <w:spacing w:lineRule="exact" w:line="700"/>
        <w:ind w:firstLine="755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负责人（签章）：张留震</w:t>
      </w:r>
    </w:p>
    <w:p>
      <w:pPr>
        <w:pStyle w:val="Normal"/>
        <w:spacing w:lineRule="exact" w:line="700"/>
        <w:ind w:firstLine="755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填报时间： </w:t>
      </w:r>
      <w:r>
        <w:rPr>
          <w:rFonts w:eastAsia="黑体" w:cs="黑体" w:ascii="黑体" w:hAnsi="黑体"/>
          <w:kern w:val="0"/>
          <w:sz w:val="32"/>
          <w:szCs w:val="32"/>
        </w:rPr>
        <w:t>2018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eastAsia="黑体" w:cs="黑体" w:ascii="黑体" w:hAnsi="黑体"/>
          <w:kern w:val="0"/>
          <w:sz w:val="32"/>
          <w:szCs w:val="32"/>
        </w:rPr>
        <w:t>11</w:t>
      </w:r>
      <w:r>
        <w:rPr>
          <w:rFonts w:ascii="黑体" w:hAnsi="黑体" w:cs="黑体" w:eastAsia="黑体"/>
          <w:kern w:val="0"/>
          <w:sz w:val="32"/>
          <w:szCs w:val="32"/>
        </w:rPr>
        <w:t xml:space="preserve">月 </w:t>
      </w:r>
      <w:r>
        <w:rPr>
          <w:rFonts w:eastAsia="黑体" w:cs="黑体" w:ascii="黑体" w:hAnsi="黑体"/>
          <w:kern w:val="0"/>
          <w:sz w:val="32"/>
          <w:szCs w:val="32"/>
        </w:rPr>
        <w:t>25</w:t>
      </w:r>
      <w:r>
        <w:rPr>
          <w:rFonts w:ascii="黑体" w:hAnsi="黑体" w:cs="黑体" w:eastAsia="黑体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75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叶城县恰其库木管理区属党政机关行政部门，乡科级行政单位，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行政村全乡共有农牧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全乡维吾尔族，主要以种植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核桃、小麦、玉米为主，是叶城县，棉花农业大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编制情况：编制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人，财政补助人员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职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负责全乡党政行政管理事务。负责全乡经济社会发展、社会事务管理、基层组织建设、综治建设等全面工作，为全乡各族群众提供社会服务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根据新财建〔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、喀地财建［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］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文件，恰其库木管理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其中用于一般建房户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6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户，贫困建房户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6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户。绩效目标为：该项目均为给本乡有需求的群众建设安居富民房，旨在保障困难和弱势群体的生活水平，达到基本住宿条件，从而进一步提升群众基础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根据新财建〔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、喀地财建［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］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文件，恰其库木管理区安居富民项目预算安排总额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其中财政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其他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实际收到部门安居富民项目预算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安居富民项目实际支付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安居富民项目执行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均用于给恰其库木管理区需要的村民建设安居富民房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恰其库木管理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安居富民项目资金符合《行政单位财务管理制度及办法》，包括会计人员集中核算工作管理制度、财务收支审批制度、财务稽核制度、财务牵制制度、会计主管岗位职责等制度规定，安居富民项目的拨付有完整的审批程序和手续，不存在截留、挤占、挪用等情况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用于给村民建设安居富民房，由农民自行建房，乡政府验收合格后发放补助，不需要进行招投标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color w:val="000000"/>
          <w:spacing w:val="-4"/>
          <w:sz w:val="32"/>
          <w:szCs w:val="32"/>
        </w:rPr>
        <w:t>,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恰其库木管理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安居富民项目过程中，根据《安居富民项目管理办法》等，安居富民项目严格遵守相关法律法规和业务管理规定，支出资料齐全并及时归档。已建立《安居富民项目检查监督检查机制》，不定期对安居富民项目进度情况进行督导检查，对检查过程中发现的问题及时督促整改，确保 安居富民项目有效、高质量的完成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 xml:space="preserve">四、项目绩效情况 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本项目共设置一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其中已完成三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指标完成率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根据年初设定的绩效目标，此项目自评得分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、产出指标分析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中央补助户数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6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户，</w:t>
      </w:r>
      <w:r>
        <w:rPr>
          <w:rFonts w:ascii="仿宋_GB2312" w:hAnsi="仿宋_GB2312" w:cs="仿宋_GB2312" w:eastAsia="仿宋_GB2312"/>
          <w:bCs/>
          <w:sz w:val="32"/>
          <w:szCs w:val="32"/>
        </w:rPr>
        <w:t>该项目已完成年度设定的预期目标，完成率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经过村级、乡级和县级三级部门验收，未发现质量问题。建房质量合格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我单位严格按照项目实施方案执行，坚持资金支出与项目进度相统一的原则，严把项目质量关，在项目完成后，从结果显示来看，项目完成质量良好。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进度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严格按照上级部门的进度要求，按项目进度进行资金拨付。资金到位及时率和资金发放及时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,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目前已经全部实施完毕。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惠民生项目，按照标准发放，建设安居富民房的补助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.6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套，无节约成本情况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因为该项目为资金直接保障类和救助类项目，从资金直观上，着力改善农村农户住房条件，为当地财政减负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的实施，让没有安全住房的广大群众“住房安全有保障”。实际改善农村农户住房条件逐年改善。</w:t>
      </w:r>
    </w:p>
    <w:p>
      <w:pPr>
        <w:pStyle w:val="Normal"/>
        <w:numPr>
          <w:ilvl w:val="0"/>
          <w:numId w:val="2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的生态效益分析</w:t>
      </w:r>
    </w:p>
    <w:p>
      <w:pPr>
        <w:pStyle w:val="Normal"/>
        <w:spacing w:lineRule="exact" w:line="560"/>
        <w:ind w:left="624"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减少生活污水排放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5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有效改善生态环境。</w:t>
      </w:r>
    </w:p>
    <w:p>
      <w:pPr>
        <w:pStyle w:val="Normal"/>
        <w:numPr>
          <w:ilvl w:val="0"/>
          <w:numId w:val="2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的顺利实施，能明显提升全乡困难群众的基本生活水平，增强群众的幸福指数，安居房使用年限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，提升群众基础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经过项目实施后的调研，建房户对于该项目的满意率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8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恰其库木管理区安居富民项目绩效目标全部达成，不存在未完成原因分析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在完成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的基础上，将严格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部分预算编制工作，在下一年度工作中，严格执行预算支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在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中，在年度预算时严格按照人员进行年度预算，严格执行《预算法》，严把支出关，确保了安居富民项目各项经费按时足额保障到位，有效地杜绝了非预算支出，吃空饷、挤占挪用、虚报冒领等套取财政资金违规行为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存在的问题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进度推进慢，主要是项目前期准备不够充分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加快项目前期准备，提高项目进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无其他说明内容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六、安居富民项目评价工作情况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本次评价通过文件研读、实地调研、数据分析等方式，全面了解恰其库木管理区安居富民项目的使用效率和效果，安居富民项目管理过程是否规范，是否完成了预期绩效目标等。同时，通过开展自我评价来总结经验和教训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12624698"/>
      </w:sdtPr>
      <w:sdtContent>
        <w:r>
          <w:rPr/>
          <w:t>PAGE   \* MERGEFORMAT5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99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character" w:styleId="Font01" w:customStyle="1">
    <w:name w:val="font01"/>
    <w:basedOn w:val="DefaultParagraphFont"/>
    <w:uiPriority w:val="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360</Words>
  <Characters>2054</Characters>
  <CharactersWithSpaces>2410</CharactersWithSpaces>
  <Paragraphs>4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易安</cp:lastModifiedBy>
  <cp:lastPrinted>2018-12-31T10:56:00Z</cp:lastPrinted>
  <dcterms:modified xsi:type="dcterms:W3CDTF">2023-11-24T10:34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350D6E0C143168F3AEBE8B3BA1BAF_12</vt:lpwstr>
  </property>
  <property fmtid="{D5CDD505-2E9C-101B-9397-08002B2CF9AE}" pid="3" name="KSOProductBuildVer">
    <vt:lpwstr>2052-12.1.0.15712</vt:lpwstr>
  </property>
</Properties>
</file>